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lang w:val="en-US" w:eastAsia="zh-CN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blHeader w:val="true"/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前革白云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大连正源砼业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丹东市华诚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东港市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铁岭华瑞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义县华恒水泥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辽宁嘉信商品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朝阳三友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鞍山建博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葫芦岛万相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黑山县亿承商砼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本溪丰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锦州建安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大连明和检测中心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大连鼎昊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大连宏广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丹东励博建材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丹东荣创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东港鲲鹏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阜新沈彰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辽宁东盛商砼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辽阳市宏盛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恒力公路工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铁岭昌瑞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</w:tbl>
    <w:p>
      <w:pPr>
        <w:pStyle w:val="Normal"/>
        <w:ind w:firstLine="2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dc:language>en-US</dc:language>
  <cp:lastModifiedBy>lyt</cp:lastModifiedBy>
  <cp:lastPrinted>2022-03-11T13:16:00Z</cp:lastPrinted>
  <dcterms:modified xsi:type="dcterms:W3CDTF">2023-01-04T02:55:44Z</dcterms:modified>
  <cp:revision>16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