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>2022010131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>4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24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葫芦岛市精达市政工程检测有限责任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市政工程材料见证取样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郑鑫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审查，该单位提交的资质申报材料存在下问题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辽住建发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[2020]2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号文件中没有以下参数，须删除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"/>
              <w:gridCol w:w="2909"/>
              <w:gridCol w:w="2910"/>
            </w:tblGrid>
            <w:tr>
              <w:trPr/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项目</w:t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建筑砂浆</w:t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保水性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原资质证书中没有以下参数，须删除；若确实需要，应申请资质增项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"/>
              <w:gridCol w:w="2909"/>
              <w:gridCol w:w="2910"/>
            </w:tblGrid>
            <w:tr>
              <w:trPr/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项目</w:t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沥青混合料性能检测</w:t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单轴压缩、弯曲试验</w:t>
                  </w:r>
                </w:p>
              </w:tc>
            </w:tr>
            <w:tr>
              <w:trPr/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混凝土路面砖</w:t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吸水率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未提供有效的养老保险缴费证明：提交的技术人员社保材料中未含有养老保险缴费信息，须提供统一制式企业职工基本养老保险缴费证明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三、仪器设备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未提供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45μm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和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80μm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方孔筛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泥标准稠度用水量试验用量水器（精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±0.5mL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混凝土标养室的检定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校准证书，或计量检定合格的承诺函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1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dc:language>en-US</dc:language>
  <cp:lastModifiedBy>12419</cp:lastModifiedBy>
  <cp:lastPrinted>2018-12-08T10:51:00Z</cp:lastPrinted>
  <dcterms:modified xsi:type="dcterms:W3CDTF">2022-04-25T03:51:20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963C7C60344921AE5988E75C84052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FkZDQ4OWUxYWM0NDQ1NzcxZjUwMmE2OGVjYzJjNGYifQ==</vt:lpwstr>
  </property>
</Properties>
</file>