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14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3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中铁十九局集团工程检测有限公司地基基础工程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王俊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原资质证书副本中没有以下参数，须删除；若确实需要，应申请资质增项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"/>
              <w:gridCol w:w="2915"/>
              <w:gridCol w:w="2916"/>
            </w:tblGrid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桩的承载力检测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高应变动力检测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以下内容需修改为与原资质证书一致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"/>
              <w:gridCol w:w="2915"/>
              <w:gridCol w:w="2916"/>
            </w:tblGrid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修改前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单桩竖向抗压静载荷试验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单桩竖向抗压静载荷试验（</w:t>
                  </w: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0000kN</w:t>
                  </w: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及以下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提交的资质认定证书附表中参数生效时间不一致，须提供释疑材料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51:00Z</dcterms:created>
  <dc:creator>cui</dc:creator>
  <dc:description/>
  <dc:language>en-US</dc:language>
  <cp:lastModifiedBy>12419</cp:lastModifiedBy>
  <cp:lastPrinted>2018-12-08T10:51:00Z</cp:lastPrinted>
  <dcterms:modified xsi:type="dcterms:W3CDTF">2022-04-25T03:46:46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803CB247C4DC08CCF632F1DD1F71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