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12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2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连鑫混凝土有限公司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谢宝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有效的养老保险缴费证明：提交的技术人员社保材料中未含有养老保险缴费信息、人员徐璐的姓名与身份证不一致；且无社保部门印章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提交的仪器设备校准证书均已超出了证书建议的校准周期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砌筑水泥保水率试验设备、砂浆稠度仪、砂浆分层度筒的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资质申请表中表八（主要仪器设备及其校准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一览表）填写不规范：检测参数与表五（申请的具体检测范围）不一致，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机构栏填写错误，未填写校准机构名称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2-04-25T03:52:03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803CB247C4DC08CCF632F1DD1F71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