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010370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1</w:t>
      </w:r>
      <w:r>
        <w:rPr/>
        <w:t xml:space="preserve"> </w:t>
      </w:r>
      <w:r>
        <w:rPr/>
        <w:t>月</w:t>
      </w:r>
      <w:r>
        <w:rPr/>
        <w:t xml:space="preserve">29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瓦房店市弘达砼制造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预拌混凝土检测（延期）、预拌砂浆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杨涛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一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、提供了仪器设备校准证书，但未进行校准结果确认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2-02-28T08:32:00Z</dcterms:modified>
  <cp:revision>7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CBDE48D974C63B8B17B3137A4AFAF</vt:lpwstr>
  </property>
  <property fmtid="{D5CDD505-2E9C-101B-9397-08002B2CF9AE}" pid="3" name="KSOProductBuildVer">
    <vt:lpwstr>2052-11.1.0.11294</vt:lpwstr>
  </property>
</Properties>
</file>