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44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1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</w:t>
      </w:r>
      <w:r>
        <w:rPr>
          <w:rFonts w:eastAsia="仿宋_GB2312" w:cs="宋体;SimSun" w:ascii="仿宋_GB2312" w:hAnsi="仿宋_GB2312"/>
          <w:kern w:val="0"/>
          <w:szCs w:val="21"/>
        </w:rPr>
        <w:t>1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2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亚昌混凝土制品有限公司预拌混凝土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范存正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76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经审查，存在以下问题：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1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水泥强度检测项目中缺少养护箱，细集料和粗集料未见密度和含水率对应的检验设备，压碎指标缺少对应的电子秤，混凝土立方体抗压强度缺少对应的钢直尺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2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主要仪器设备一览表检测项目中“比表面积”填写错误，应该填写“水泥细度”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6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7:00Z</dcterms:created>
  <dc:creator>cui</dc:creator>
  <dc:description/>
  <cp:keywords/>
  <dc:language>en-US</dc:language>
  <cp:lastModifiedBy>郭志慧</cp:lastModifiedBy>
  <cp:lastPrinted>2018-12-08T10:51:00Z</cp:lastPrinted>
  <dcterms:modified xsi:type="dcterms:W3CDTF">2022-02-28T08:33:00Z</dcterms:modified>
  <cp:revision>3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