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010037         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2</w:t>
      </w:r>
      <w:r>
        <w:rPr/>
        <w:t>年</w:t>
      </w:r>
      <w:r>
        <w:rPr/>
        <w:t>02</w:t>
      </w:r>
      <w:r>
        <w:rPr/>
        <w:t>月</w:t>
      </w:r>
      <w:r>
        <w:rPr/>
        <w:t>16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4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辽宁沿海建设工程质量检测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建筑工程材料见证取样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田继国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90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经审查，该单位提交的申报材料中存在以下问题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/>
              <w:t>以下参数未通过计量认证，不予确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"/>
              <w:gridCol w:w="2971"/>
              <w:gridCol w:w="2971"/>
            </w:tblGrid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检测项目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瓦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含水率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管材管件</w:t>
                  </w:r>
                </w:p>
              </w:tc>
              <w:tc>
                <w:tcPr>
                  <w:tcW w:w="2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kern w:val="0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szCs w:val="21"/>
                    </w:rPr>
                    <w:t>拉伸屈服强度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技术人员王丹身份证已过有效期限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主要仪器设备及其检定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校准一览表中检测项目填写不正确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混凝土搅拌机型号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HJD-30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不符合混凝土外加剂试验要求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Calibri" w:cs="Calibri"/>
                <w:lang w:val="en-US" w:eastAsia="en-US"/>
              </w:rPr>
              <w:t xml:space="preserve">    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4:14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2-02-28T08:33:00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28AC90ABA49459E2931AAA013BA41</vt:lpwstr>
  </property>
  <property fmtid="{D5CDD505-2E9C-101B-9397-08002B2CF9AE}" pid="3" name="KSOProductBuildVer">
    <vt:lpwstr>2052-11.1.0.11365</vt:lpwstr>
  </property>
</Properties>
</file>