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2010019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1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辽宁东戴河新区久鼎建材有限公司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预拌混凝土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夏玉云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未提交技术人员张梅学历证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校准一览表填写不规范，水泥比表面积、粗集料针片状颗粒含量、混凝土立方体抗压强度及抗冻性等参数试验用仪器设备填写不完整；部分仪器设备测量范围、准确度等级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不确定度未填写或填写不正确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提交的电热鼓风干燥箱校准证书中未体现温度校准点，不能有效指导相关检测工作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混凝土立方体抗压强度用试验机不符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GB/T50081-2019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标准要求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SJD-3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型混凝土搅拌机不符合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GB 8076-2008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标准要求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未提交李氏瓶、恒温水槽、水泥标准稠度用水量试验用量水器（精度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±0.5mL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）、量角器、塞尺检定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校准证书，或计量检定合格的承诺函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仪器设备校准确认记录表中检测方法依据不正确、部分仪器设备校准确认记录表填写不完整，且无相关人员签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提交的房屋租赁合同中未体现租赁面积，无法审查办公、试验场所面积是否符合辽住建发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号文件规定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dc:language>en-US</dc:language>
  <cp:lastModifiedBy>刘学</cp:lastModifiedBy>
  <cp:lastPrinted>2020-07-01T15:38:00Z</cp:lastPrinted>
  <dcterms:modified xsi:type="dcterms:W3CDTF">2022-01-25T06:46:04Z</dcterms:modified>
  <cp:revision>4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