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>2022010018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</w:t>
      </w:r>
      <w:r>
        <w:rPr/>
        <w:t xml:space="preserve">                    </w:t>
      </w:r>
      <w:r>
        <w:rPr/>
        <w:t>申请技术审查时间：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24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37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营口建安工程质量检测有限公司市政工程材料见证取样检测资质（新办）、主体结构工程现场检测资质（新办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穆广勇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77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申报的市政专职检测人员不足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人，不符合辽住建发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[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020]2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号文件要求。</w:t>
            </w:r>
          </w:p>
          <w:p>
            <w:pPr>
              <w:pStyle w:val="Normal"/>
              <w:widowControl/>
              <w:ind w:firstLine="630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敬发铭的二级注册结构工程证书发证日期为：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900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日，真实性存疑，须提交释义材料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申请书中“八主要仪器设备（检测项目）及其检定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校准一览表”中设备沸煮箱、击实仪未填写校准日期及校准单位。</w:t>
            </w:r>
          </w:p>
          <w:p>
            <w:pPr>
              <w:pStyle w:val="Normal"/>
              <w:widowControl/>
              <w:ind w:firstLine="21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00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2-01-26T06:27:00Z</dcterms:modified>
  <cp:revision>9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2DA1904C5420681D881975E465D03</vt:lpwstr>
  </property>
  <property fmtid="{D5CDD505-2E9C-101B-9397-08002B2CF9AE}" pid="3" name="KSOProductBuildVer">
    <vt:lpwstr>2052-11.1.0.11294</vt:lpwstr>
  </property>
</Properties>
</file>