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建设工程质量检测机构企业资质审查意见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大连建晟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保税区大孤山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建华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3"/>
                <w:szCs w:val="23"/>
              </w:rPr>
              <w:t>大连弗瑞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连鑫盛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誉铭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宁企源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7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大连云佳砼业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丹东荣创建筑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朝阳市方正工程质量检测有限公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博晟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阜新市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阜新四方建设工程试验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钢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喀左荣达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盘锦鸿晟建筑材料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" w:leader="none"/>
              </w:tabs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溪钢铁（集团）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辽宁鞍设集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凤城市兴合预拌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大连鼎泰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大连金铎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营口天兴吉运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18"/>
                <w:szCs w:val="18"/>
              </w:rPr>
              <w:t>本溪满族自治县宏业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楷体_GB2312;楷体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昌图县科润检测技术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绥中滨海筑龙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宁水文地质工程地质勘察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五洲混凝土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阜新宏峰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海城市福泽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宁东戴河新区久鼎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盘锦鑫悦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" w:cs="仿宋_GB2312;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营口鸣晟鸿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35:00Z</dcterms:created>
  <dc:creator>1</dc:creator>
  <dc:description/>
  <cp:keywords/>
  <dc:language>en-US</dc:language>
  <cp:lastModifiedBy>lyt</cp:lastModifiedBy>
  <cp:lastPrinted>2021-09-08T08:23:00Z</cp:lastPrinted>
  <dcterms:modified xsi:type="dcterms:W3CDTF">2021-12-02T05:17:00Z</dcterms:modified>
  <cp:revision>2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1188</vt:lpwstr>
  </property>
</Properties>
</file>