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84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1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营口信达市政工程检测有限公司预拌混凝土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李山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技术负责人姚维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986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月生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月大学毕业。毕业证真实性存疑，须提供释疑材料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技术负责人姚维任职文件过期，齐锐岗位证书过期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陈东升、崔金良“专业技术人员表”所填专业与毕业证上专业不相符，、徐方彬岗位证书编号与技术人员表上填写不一致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资质申请表的表八（仪器设备检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校准一览表）中部分仪器设备的准确度等级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不确定度填写不正确。仪器设备均为第三方校准，表八中自检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校项目栏和自检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校规范名称及编号栏无须填写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未见仪器设备校准证书确认表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设备表中未见比表面积测定仪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混凝土贯入阻力仪型号与校准证书型号不一致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《程序文件》、《质量手册》均未加盖受控章；均未有负责人签字；未有改版说明；编制、审核、批准均不是本资质申报人员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、试验室平面图未标注尺寸。  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12419</cp:lastModifiedBy>
  <cp:lastPrinted>2020-07-01T15:38:00Z</cp:lastPrinted>
  <dcterms:modified xsi:type="dcterms:W3CDTF">2021-08-03T09:40:17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2A484A6814776B11EBAC1047608D4</vt:lpwstr>
  </property>
  <property fmtid="{D5CDD505-2E9C-101B-9397-08002B2CF9AE}" pid="3" name="KSOProductBuildVer">
    <vt:lpwstr>2052-11.1.0.10228</vt:lpwstr>
  </property>
</Properties>
</file>